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559675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-20.45pt;width:485.95pt;height:115.45pt;mso-wrap-style:none;v-text-anchor:middle" type="_x0000_t136">
            <v:path textpathok="t"/>
            <v:textpath on="t" fitshape="t" string="Что сделать, &#10;чтобы с пенсии ребенка &#10;не списали долг родителя?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85165" cy="685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17" r="-10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ind w:left="0" w:right="141" w:firstLine="426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23"/>
        <w:ind w:left="0" w:right="0" w:firstLine="72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Normal"/>
        <w:ind w:left="0" w:right="0" w:firstLine="567"/>
        <w:jc w:val="both"/>
        <w:rPr>
          <w:rFonts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7115175" cy="8343900"/>
                <wp:effectExtent l="32385" t="31750" r="3111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a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5pt;width:560.2pt;height:656.95pt;mso-wrap-style:none;v-text-anchor:middle">
                <v:fill o:detectmouseclick="t" type="solid" color2="black"/>
                <v:stroke color="#00a0dc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120"/>
        <w:ind w:left="0" w:right="0" w:firstLine="539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ab/>
        <w:t>«На мой счет в банке перечисляется пенсия, назначенная моему ребенку-инвалиду. Недавно с этого счета были сняты деньги в счет долга по коммунальным услугам, и это были как раз пенсионные средства. Что предпринять, чтобы пенсия ребенка оставалась нетронутой взыскателями?</w:t>
      </w:r>
    </w:p>
    <w:p>
      <w:pPr>
        <w:pStyle w:val="Normal"/>
        <w:autoSpaceDE w:val="false"/>
        <w:spacing w:lineRule="auto" w:line="240" w:before="0" w:after="120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Н. Морозова»</w:t>
      </w:r>
    </w:p>
    <w:p>
      <w:pPr>
        <w:pStyle w:val="ConsPlusNormal"/>
        <w:spacing w:before="0" w:after="120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чает заместитель управляющего Омским отделением ПФР Наталия Смигасевич:</w:t>
      </w:r>
    </w:p>
    <w:p>
      <w:pPr>
        <w:pStyle w:val="ConsPlusNormal"/>
        <w:ind w:left="0" w:right="0" w:firstLine="567"/>
        <w:jc w:val="both"/>
        <w:rPr/>
      </w:pP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Некоторые законные представители ребенка (родители, опекуны) при установлении социальных пенсий детям-инвалидам, пенсий по случаю потери кормильца (до 18 лет) для получения выплат указывают свой счет в кредитной организации. Если такой родитель (опекун) является должником, кредитная организация в порядке, предусмотренном законом, производит взыскание с указанного счета без уточнения принадлежности денежных средств должнику.</w:t>
      </w:r>
    </w:p>
    <w:p>
      <w:pPr>
        <w:pStyle w:val="TextBody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месте с тем, специалисты ПФР во избежание удержаний из пенсий детей рекомендуют открывать номинальные счета. </w:t>
      </w:r>
    </w:p>
    <w:p>
      <w:pPr>
        <w:pStyle w:val="TextBody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инальные счета открываются на владельца счета (родителя, опекуна) для совершения операций с денежными средствами, права на которые принадлежат пенсионеру (ребенку), что предусмотрено п. 116 Правил выплаты пенсий, утвержденных приказом Минтруда от 17.11.2014 № 885н. При этом разрешение на расходование денежных средств со счетов от органов опеки не требуется.</w:t>
      </w:r>
    </w:p>
    <w:p>
      <w:pPr>
        <w:pStyle w:val="TextBody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1646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17" r="-10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709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0" w:right="0" w:firstLine="567"/>
      <w:jc w:val="both"/>
    </w:pPr>
    <w:rPr>
      <w:rFonts w:ascii="Times New Roman" w:hAnsi="Times New Roman" w:cs="Times New Roman"/>
      <w:sz w:val="32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5">
    <w:name w:val="Обычный отступ"/>
    <w:basedOn w:val="Normal"/>
    <w:qFormat/>
    <w:pPr>
      <w:spacing w:lineRule="auto" w:line="360" w:before="0" w:after="0"/>
      <w:ind w:left="0" w:right="0"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4:00Z</dcterms:created>
  <dc:creator>065BogdylVUY</dc:creator>
  <dc:description/>
  <dc:language>en-US</dc:language>
  <cp:lastModifiedBy>Леванов Дмитрий Александрович</cp:lastModifiedBy>
  <cp:lastPrinted>1995-11-21T17:41:00Z</cp:lastPrinted>
  <dcterms:modified xsi:type="dcterms:W3CDTF">2021-03-30T09:54:00Z</dcterms:modified>
  <cp:revision>2</cp:revision>
  <dc:subject/>
  <dc:title/>
</cp:coreProperties>
</file>